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----- Original Message ----- </w:t>
        <w:br/>
        <w:t xml:space="preserve">From: luigi ambrosi </w:t>
        <w:br/>
        <w:t xml:space="preserve">To: dw-intercultura ; didaweb ; retescuole </w:t>
        <w:br/>
        <w:t>Sent: Sunday, June 10, 2007 7:38 PM</w:t>
        <w:br/>
        <w:t>Subject: [dw-intercultura] Confermato il divorzio movimenti e sinistra istituzionale</w:t>
        <w:br/>
        <w:br/>
        <w:t xml:space="preserve">ROMA, DOPO VICENZA, CONFERMA IL DIVORZIO </w:t>
        <w:br/>
        <w:t>TRA MOVIMENTI E SINISTRA ISTITUZIONALE</w:t>
        <w:br/>
        <w:br/>
        <w:t>Poche centinaia di persone alla manifestazione indetta dalla sinistra istituzionale "radicale" (Rifondazione, Verdi , PdC ecc.), oltre 100.000/150.000 a quella dei movimenti. E' continuato il suono delle campane a morto per chi non ha saputo e voluto mobilitare le masse o mettere i paletti adeguati al Governo Prodi; il divorzio era già stato preannunciato dalla manifestazione dei 250.000 a Vicenza, un successo nonostante la perfida campagna preventiva di terrorismo psicologico da parte del Governo Prodi. Le campane hanno suonato ancora, ratificando formalmente il divorzio, nelle elezioni provinciali amministrative; prendiamo a riferimento la città di punta del confronto/scontro tra movimenti contro la guerra e Governo di centro-sinistra, Vicenza. Abbiamo la rappresentazione della possibile fine dell'Unione: 50 % di non votanti e schede nulle/bianche, centro-destra in calo di voti ma stravincente al 60%, Margherita e DS che da 560 mila voti (addirittura 640 mila nelle politiche !) crollano a 230.000. I Partiti di Fioroni, Fassino e D'Alema nel loro crollo trascinano anche Rifondazione che quasi dimezza i voti. Insomma chi ha deluso i movimenti ha straperso: DS e Margherita perdono sei elettori su dieci, Rifondazione perde quattro elettori su dieci. Avessero fatto le elezioni nella Scuola, credo che il risultato sarebbe stato simile: proviamo a verificare se metà degli insegnanti o non andrebbe al voto o annullerebbe la scheda, e se oltre la metà degli insegnanti elettori del centro-sinistra non confermerebbe il voto: ho l'impressione che ci avviciniamo a questa tendenza. E lo spauracchio di un ritorno di Berlusconi potrà essere una condizione necessaria ma NON sufficiente per contenere il crollo. E i movimenti ? I movimenti, contro le guerre imperialiste, contro la riforma Fioratti, ecc. dovranno contare solo sulle proprie forze, tessere e costruire la forza ed esprimerla in campo e in piazza. Dichiariamo finite le illusioni Istituzionali e chi vuol essere con noi metta a disposizione le proprie strutture organizzative per costruire la forza dei movimenti. Prepariamoci ad una campagna di massa per le dimissioni di Fioroni, servo di imprenditori e del Vaticano; prepariamoci a svolgere nelle scuole una intensiva diffusione dei contenuti dei movimenti, del nostro come di quello contro le guerre; interveniamo nei POF e nei curricoli per fare geo-storia moderna e attualità; aiutiamo i collettivi studenteschi a sensibilizzare i giovani a prendersi il futuro nelle loro mani, a rendersi coscienti del destino di precariato in un ambiente sempre più degradato, ad abbandonare la narcosi da sport e playstation per la socializzazione da impegno e protagonismo sociale; aiutiamoci ed aiutiamoli alla contro-informazione più approfondita, costante sulle menzogne con cui continuamente ci soffocano.</w:t>
        <w:br/>
        <w:t>Costruiamo nelle scuole aggregazione culturale (e sociale) coi figli dei nuovi immigrati, contrastiamo il tentativo di addebitare a bulli, a giovani con spinelli ed a insegnanti particolari le responsabilità dello sfacelo della scuola pubblica. Pensare come rendere concreti questi propositi: questi i compiti che mi sono dato per le vacanz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9:48:00Z</dcterms:created>
  <dc:creator>user</dc:creator>
  <dc:description/>
  <cp:keywords/>
  <dc:language>en-US</dc:language>
  <cp:lastModifiedBy>user</cp:lastModifiedBy>
  <dcterms:modified xsi:type="dcterms:W3CDTF">2007-06-18T09:52:00Z</dcterms:modified>
  <cp:revision>2</cp:revision>
  <dc:subject/>
  <dc:title>----- Original Message ----- </dc:title>
</cp:coreProperties>
</file>