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10"/>
        <w:jc w:val="center"/>
        <w:textAlignment w:val="top"/>
        <w:rPr>
          <w:sz w:val="18"/>
          <w:szCs w:val="18"/>
        </w:rPr>
      </w:pPr>
      <w:r>
        <w:rPr>
          <w:sz w:val="18"/>
          <w:szCs w:val="18"/>
        </w:rPr>
        <w:t>l'opinione</w:t>
      </w:r>
    </w:p>
    <w:p>
      <w:pPr>
        <w:pStyle w:val="Normal"/>
        <w:spacing w:lineRule="atLeast" w:line="270"/>
        <w:jc w:val="center"/>
        <w:textAlignment w:val="top"/>
        <w:rPr>
          <w:b/>
          <w:b/>
          <w:bCs/>
        </w:rPr>
      </w:pPr>
      <w:r>
        <w:rPr>
          <w:b/>
          <w:bCs/>
        </w:rPr>
        <w:t>Rilanciamo il collettivo contro individuo e stato</w:t>
      </w:r>
    </w:p>
    <w:p>
      <w:pPr>
        <w:pStyle w:val="Normal"/>
        <w:spacing w:lineRule="atLeast" w:line="210"/>
        <w:jc w:val="center"/>
        <w:textAlignment w:val="top"/>
        <w:rPr>
          <w:caps/>
          <w:sz w:val="18"/>
          <w:szCs w:val="18"/>
        </w:rPr>
      </w:pPr>
      <w:r>
        <w:rPr>
          <w:caps/>
          <w:sz w:val="18"/>
          <w:szCs w:val="18"/>
        </w:rPr>
        <w:t>Francesco Indovina</w:t>
      </w:r>
    </w:p>
    <w:p>
      <w:pPr>
        <w:pStyle w:val="Normal"/>
        <w:jc w:val="center"/>
        <w:textAlignment w:val="top"/>
        <w:rPr>
          <w:caps/>
          <w:sz w:val="18"/>
          <w:szCs w:val="18"/>
        </w:rPr>
      </w:pPr>
      <w:r>
        <w:rPr>
          <w:caps/>
          <w:sz w:val="18"/>
          <w:szCs w:val="18"/>
        </w:rPr>
      </w:r>
    </w:p>
    <w:p>
      <w:pPr>
        <w:pStyle w:val="Normal"/>
        <w:spacing w:lineRule="atLeast" w:line="240"/>
        <w:jc w:val="both"/>
        <w:textAlignment w:val="top"/>
        <w:rPr>
          <w:sz w:val="21"/>
          <w:szCs w:val="21"/>
        </w:rPr>
      </w:pPr>
      <w:r>
        <w:rPr>
          <w:sz w:val="21"/>
          <w:szCs w:val="21"/>
        </w:rPr>
        <w:t xml:space="preserve">Il massimo di individualismo, l'esaltazione del mercato, privatizzazioni e liberalizzazioni, ma nello stesso tempo l'entrata a gamba tesa dello Stato nella vita privata (sesso, fumo, convivenze, conversazioni telefoniche, posta elettronica, ecc.). Non si tratta di questo o quel governo ma di una tendenza generalizzata. Si è favoleggiato della estinzione dello Stato e il secolo scorso ci ha dato il massimo di oppressione statale, dopo la seconda guerra mondiale è sembrato, almeno in occidente, si riequilibrasse il rapporto pubblico-privato, ma con il finire del secolo e l'affermarsi di un unico sistema, è cominciato un arretramento dello Stato in tutti gli aspetti economici e sociali (viva il mercato!) e il dilatarsi dell'intervento nella vita privata. </w:t>
        <w:br/>
        <w:t xml:space="preserve">Si esalta l'individualismo ma intanto si allarga l'intervento sulle decisioni che dovrebbero essere lasciate alla responsabilità dei singoli, un Stato etico opaco, si crea così una situazione individuale di «trasgressione» che condiziona la vita pubblica (e politica) individuale, con una separazione dei comportamenti, se non «accreditati» almeno accettati, a secondo della diversa collocazione sociale e di potere di ciascuno (il massimo di questa divisione si è avuto nel family day, e non si tratta di ipocrisia, ma di qualcosa di più grave). La TV incarna il vecchio carnevale: permesso alla trasgressione e divertimento (anche se non vissuto ma solo «guardato»). Una società di guardoni si afferma (con il contributo dei settimanali popolari ). </w:t>
        <w:br/>
        <w:t>Tutto ciò che è collettivo deperisce sia nell'intervento dello Stato, sia nella coscienza individuale; il mercato, sempre lui e sempre più, è il regolatore di tutta la nostra vita. Tutto ciò degrada la società, la politica, la vita individuale.</w:t>
        <w:br/>
        <w:t>Per la rifondazione della sinistra tutti hanno una ricetta, quella che viene denunziata come la «malattia» più grave è la «crisi» della rappresentanza; ma una società individualista che non abbia nessun concetto collettivo non potrà essere rappresentata, al massimo potrà essere manovrata. Questo anche se un obiettivo parziale e visto da un solo punto di vista aggregasse masse (piccole masse).</w:t>
        <w:br/>
        <w:t xml:space="preserve">Molto sommessamente (ecco il mio contributo alla cura) mi pare chi sia necessaria la ricostruzione del concetto di collettivo, che non è solo l'interesse generale (che comunque c'entra), ma il convincimento generalizzato che non ci possa essere soluzione individuale ai problemi di organizzazione sociale, di sviluppo economico e culturale e di difesa della libertà individuale. </w:t>
        <w:br/>
        <w:t xml:space="preserve">L'individualità (non l'individualismo, non l'egotismo, non l'egocentrismo, anche se di «gruppo»), cioè la possibilità di ciascuno di «essere» e di perseguire i propri obiettivi, sogni o desideri, è possibile solo a partire dall'affermarsi di una dimensione collettiva che difenda tutti, che garantisca tutti, che costituisse la base fondamentale per poter vivere in società. In assenza di questa dimensione pochi sono garantiti, pochi sono difesi, pochi possono realizzare i loro obiettivi e desideri. </w:t>
        <w:br/>
        <w:t>Va affermata una dimensione collettiva che non è contro l'individuo, ma al contrario lo difenda dai potentati economici, burocratici e culturali. Non è casuale che l'affermarsi sempre più massiccio del potere economico e del mercato si accompagna ad una demolizione di ogni garanzia collettiva; beni e servizi vengono sempre più spostati nel mercato, non a garanzia di maggiore efficacia ma solo come negazione di «accessibilità» se non attraverso il «prezzo», con la discriminazione che questo produce da una parte e la concentrazione di potere dell'altro. Non è il mercato che va difeso e garantito, ma è dal mercato che bisogna difendersi collettivamente, attraverso le istituzioni. Solo una forte ed estesa dimensione collettiva è garanzia di «buon» mercato e difende gli stessi diversi mercati dall'essere fagocitati.</w:t>
        <w:br/>
        <w:t xml:space="preserve">Una dimensione collettiva che garantisca la sfera privata da ogni invasione, che crei responsabilità nella ricerca scientifica senza barriere ideologiche, che garantisca libertà, della quale sempre più c'è carenza e manipolazione. </w:t>
        <w:br/>
        <w:t>Si tratta di una rivoluzione culturale senza la quale, mi pare, ma posso sbagliarmi, non ci sarà ripresa della sinistra, non ci sarà possibilità di «rappresentanza» ma solo di manipolazione. Anche volendo sulla manipolazione, comunque, la sinistra è perdente.</w:t>
      </w:r>
    </w:p>
    <w:p>
      <w:pPr>
        <w:pStyle w:val="Normal"/>
        <w:rPr>
          <w:sz w:val="21"/>
          <w:szCs w:val="21"/>
        </w:rPr>
      </w:pPr>
      <w:r>
        <w:rPr>
          <w:sz w:val="21"/>
          <w:szCs w:val="21"/>
        </w:rPr>
      </w:r>
    </w:p>
    <w:p>
      <w:pPr>
        <w:pStyle w:val="Normal"/>
        <w:rPr/>
      </w:pPr>
      <w:r>
        <w:rPr/>
      </w:r>
    </w:p>
    <w:p>
      <w:pPr>
        <w:pStyle w:val="Normal"/>
        <w:rPr/>
      </w:pPr>
      <w:r>
        <w:rPr/>
        <w:t>Da Il Manifesto del 26 giugno 2007</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0:40:00Z</dcterms:created>
  <dc:creator>user</dc:creator>
  <dc:description/>
  <cp:keywords/>
  <dc:language>en-US</dc:language>
  <cp:lastModifiedBy>user</cp:lastModifiedBy>
  <dcterms:modified xsi:type="dcterms:W3CDTF">2007-07-04T20:41:00Z</dcterms:modified>
  <cp:revision>1</cp:revision>
  <dc:subject/>
  <dc:title>l'opinione</dc:title>
</cp:coreProperties>
</file>