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artella PdC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 documenti della polemica fra Marco Rizzo e Jacopo Venier sulle colonne della Rinascita </w:t>
      </w:r>
    </w:p>
    <w:p>
      <w:pPr>
        <w:pStyle w:val="Normal"/>
        <w:rPr/>
      </w:pPr>
      <w:r>
        <w:rPr/>
        <w:t>l’intervista del segretario Di liberto all’Unità del 16 febbraio</w:t>
      </w:r>
    </w:p>
    <w:p>
      <w:pPr>
        <w:pStyle w:val="Normal"/>
        <w:rPr/>
      </w:pPr>
      <w:r>
        <w:rPr/>
        <w:t>note e comm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rtella Essere Comunist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rticoli e prese di posizione (Grassi e Steri), i temi dell’unità e dell’autonomia comunista, il documento presentato al Comitato Politico Nazionale del PRC del 22 e 23 febbraio 0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rtella l’Ernest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terventi e prese di posizione di Fosco Giannini, l’opposizione alla cancellazione della falce e martello, l’odg presentato al Comitato Politico Nazionale del PRC del 22 e 23 febbraio 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8:19:00Z</dcterms:created>
  <dc:creator>user</dc:creator>
  <dc:description/>
  <cp:keywords/>
  <dc:language>en-US</dc:language>
  <cp:lastModifiedBy>user</cp:lastModifiedBy>
  <dcterms:modified xsi:type="dcterms:W3CDTF">2008-02-28T18:33:00Z</dcterms:modified>
  <cp:revision>2</cp:revision>
  <dc:subject/>
  <dc:title/>
</cp:coreProperties>
</file>