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r>
    </w:p>
    <w:p>
      <w:pPr>
        <w:pStyle w:val="NormaleWeb"/>
        <w:rPr/>
      </w:pPr>
      <w:r>
        <w:rPr>
          <w:i/>
        </w:rPr>
        <w:t>Dal blog di Marco Rizzo</w:t>
      </w:r>
      <w:r>
        <w:rPr/>
        <w:t xml:space="preserve">, </w:t>
      </w:r>
      <w:r>
        <w:rPr>
          <w:b/>
        </w:rPr>
        <w:t>http://www.marcorizzo.eu/</w:t>
      </w:r>
    </w:p>
    <w:p>
      <w:pPr>
        <w:pStyle w:val="NormaleWeb"/>
        <w:rPr/>
      </w:pPr>
      <w:r>
        <w:rPr/>
        <w:t>Per ora non rispondo perchè siamo in campagna elettorale…</w:t>
      </w:r>
    </w:p>
    <w:p>
      <w:pPr>
        <w:pStyle w:val="NormaleWeb"/>
        <w:jc w:val="both"/>
        <w:rPr/>
      </w:pPr>
      <w:r>
        <w:rPr/>
        <w:t>Roma, 26 feb. (Apcom) - Sotterraneo per molto tempo, viene alla luce del sole lo scontro nel PdCI fra le posizioni della segreteria guidata da Oliviero Diliberto e quelle di un altro esponente di peso del partito come l’eurodeputato Marco Rizzo.</w:t>
        <w:br/>
        <w:t>Iacopo Venier attacca Rizzo sul settimanale del partito, la Rinascita della sinistra, in edicola giovedì prossimo: “Caro Marco, non sono d’accordo”, scrive Venier, che giudica “violenta ed ingenerosa” la tesi, sostenuta da Rizzo in un precedente articolo, secondo la quale la lista della Sinistra arcobaleno rappresenterebbe il definitivo prevalere delle ragioni della ’svolta della Bolognina’ sui comunisti.</w:t>
        <w:br/>
        <w:t>Secondo Venier “l’unità della sinistra è la vittoria dei comunisti perché consente loro di tenere aperta l’anomalia italiana che poi significa, non la presenza di una qualsiasi lista comunista, ma la possibilità di far continuare a vivere quella specifica cultura politica che fu del Pci”.</w:t>
        <w:br/>
        <w:t>“Oggi - sostiene ancora il responsabile Esteri del PdCI - affermare semplicemente di ‘essere comunisti’ non significa quasi nulla. In Italia ci sono ‘comunisti’ che militano in gruppuscoli estremisti e minoritari in attesa di utopistiche rivoluzioni e ‘comunisti’ che militano nel Partito democratico in nome di una idea di disciplina che ha fatto perdere loro ogni capacità di giudizio sulla natura del partito che li ospita”. E del resto, “la cultura politica propria dei comunisti italiani, quella che ci viene da Gramsci, Togliatti e Berlinguer nasce da un rapporto con le masse, con i lavoratori che non è strumentale o propagandistico”.</w:t>
      </w:r>
    </w:p>
    <w:p>
      <w:pPr>
        <w:pStyle w:val="NormaleWeb"/>
        <w:jc w:val="both"/>
        <w:rPr/>
      </w:pPr>
      <w:r>
        <w:rPr/>
        <w:t>I comunisti, dice l’esponente della segreteria del PdCI, possono sparire (come teme Rizzo) “per ‘fusione’, per ‘contaminazione’” ma, avverte Venier, “si può sparire anche se i comunisti smettessero di essere un soggetto politico trasformandosi in una setta di predicatori nel deserto; se rompessero la connessione sentimentale e politica che li lega alle masse, ai lavoratori. Il gruppo dirigente di questo partito ha ben presenti questi due rischi e, navigando in mare aperto in mezzo ad una tempesta, si è preso la responsabilità di indicare una rotta e di governare la nave”. La chiusura dell’articolo è molto netta, e sembra preludere a una rottura definitiva: “Chi è parte dell’equipaggio è meglio che faccia capire chiaramente in che direzione sta remando.”</w:t>
      </w:r>
    </w:p>
    <w:p>
      <w:pPr>
        <w:pStyle w:val="Normal"/>
        <w:jc w:val="right"/>
        <w:rPr/>
      </w:pPr>
      <w:r>
        <w:rPr>
          <w:b/>
          <w:bCs/>
        </w:rPr>
        <w:t>Inviato:</w:t>
      </w:r>
      <w:r>
        <w:rPr/>
        <w:t xml:space="preserve"> 27 Feb, 2008 |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35:00Z</dcterms:created>
  <dc:creator>user</dc:creator>
  <dc:description/>
  <cp:keywords/>
  <dc:language>en-US</dc:language>
  <cp:lastModifiedBy>user</cp:lastModifiedBy>
  <dcterms:modified xsi:type="dcterms:W3CDTF">2008-02-28T17:38:00Z</dcterms:modified>
  <cp:revision>1</cp:revision>
  <dc:subject/>
  <dc:title>Dal blog di Marco Rizzo, http://www</dc:title>
</cp:coreProperties>
</file>