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ssegnastampaarticolotitolo"/>
        <w:spacing w:before="0" w:after="280"/>
        <w:rPr/>
      </w:pPr>
      <w:r>
        <w:rPr/>
        <w:t>Profondo è il disagio per la cancellazione della falce e martello</w:t>
      </w:r>
    </w:p>
    <w:p>
      <w:pPr>
        <w:pStyle w:val="Rassegnastampaarticoloautore"/>
        <w:rPr/>
      </w:pPr>
      <w:r>
        <w:rPr/>
        <w:t>di Claudio Grassi</w:t>
      </w:r>
    </w:p>
    <w:p>
      <w:pPr>
        <w:pStyle w:val="Rassegnastampaarticolotestata"/>
        <w:rPr/>
      </w:pPr>
      <w:r>
        <w:rPr/>
        <w:t>su redazione del 13/02/2008</w:t>
      </w:r>
    </w:p>
    <w:p>
      <w:pPr>
        <w:pStyle w:val="Rassegnastampaarticoloabstract"/>
        <w:rPr/>
      </w:pPr>
      <w:r>
        <w:rPr/>
        <w:t>Dichiarazione del senatore Claudio Grassi (PRC) dopo la presentazione del simbolo unitario de "La Sinistra - L'Arcobaleno"</w:t>
      </w:r>
    </w:p>
    <w:p>
      <w:pPr>
        <w:pStyle w:val="Rassegnastampaarticolotesto"/>
        <w:rPr/>
      </w:pPr>
      <w:r>
        <w:rPr/>
        <w:t>Per la sinistra sarà una campagna elettorale molto difficile. Dovremo far fronte contemporaneamente a due grossi problemi. Il primo è che la nostra gente ci accusa di aver fatto parte di un governo senza aver ottenuto risultati. Il secondo è quello del voto utile che tenderà a catalizzare i voti sui due partiti più grossi.</w:t>
        <w:br/>
        <w:t xml:space="preserve">Occorre uscire da questa tenaglia lanciando proposte politiche chiare su ciò che vogliamo fare e anche riconoscendo, umilmente, che abbiamo sbagliato a stare nel governo in modo così subalterno. </w:t>
        <w:br/>
        <w:t>Oltre a ciò, il simbolo elettorale che oggi è stato presentato non aiuta. Negli elettori comunisti vi è un profondo disagio per la cancellazione della falce e martello che viene vissuta come un cedimento ed una omologazione. Come essere comunisti contrastiamo questa scelta, che si è configurata come una grave forzatura da parte del gruppo dirigente ristretto, che ha deciso in totale autonomia e senza consultare né il partito nelle sue istanze territoriali né gli organismi dirigenti statutariamente preposti.</w:t>
        <w:br/>
        <w:t>Ci batteremo perchè Rifondazione Comunista resti con il suo nome, il suo simbolo e il suo progetto di lotta al capitalismo.</w:t>
        <w:br/>
        <w:t>Sono migliaia le lettere di singoli compagni e strutture di partito giunte a Liberazione e in direzione in queste ore.</w:t>
        <w:br/>
        <w:t>Per discutere di tutto questo sabato essere comunisti organizza nella sede della federazione romana del Prc una assemblea pubblica nazional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ssegnastampaarticolotitolo">
    <w:name w:val="rassegnastampa-articolo-titolo"/>
    <w:basedOn w:val="Normal"/>
    <w:qFormat/>
    <w:pPr>
      <w:spacing w:before="280" w:after="280"/>
    </w:pPr>
    <w:rPr>
      <w:rFonts w:ascii="Verdana" w:hAnsi="Verdana" w:cs="Verdana"/>
      <w:b/>
      <w:bCs/>
      <w:sz w:val="18"/>
      <w:szCs w:val="18"/>
    </w:rPr>
  </w:style>
  <w:style w:type="paragraph" w:styleId="Rassegnastampaarticoloautore">
    <w:name w:val="rassegnastampa-articolo-autore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Rassegnastampaarticolotestata">
    <w:name w:val="rassegnastampa-articolo-testata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Rassegnastampaarticoloabstract">
    <w:name w:val="rassegnastampa-articolo-abstract"/>
    <w:basedOn w:val="Normal"/>
    <w:qFormat/>
    <w:pPr>
      <w:pBdr>
        <w:bottom w:val="dashed" w:sz="6" w:space="2" w:color="AAAAAA"/>
      </w:pBdr>
      <w:spacing w:before="280" w:after="280"/>
      <w:ind w:left="255" w:hanging="0"/>
    </w:pPr>
    <w:rPr>
      <w:rFonts w:ascii="Verdana" w:hAnsi="Verdana" w:cs="Verdana"/>
      <w:i/>
      <w:iCs/>
      <w:sz w:val="17"/>
      <w:szCs w:val="17"/>
    </w:rPr>
  </w:style>
  <w:style w:type="paragraph" w:styleId="Rassegnastampaarticolotesto">
    <w:name w:val="rassegnastampa-articolo-testo"/>
    <w:basedOn w:val="Normal"/>
    <w:qFormat/>
    <w:pPr>
      <w:spacing w:lineRule="atLeast" w:line="270" w:before="280" w:after="28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1:52:00Z</dcterms:created>
  <dc:creator>user</dc:creator>
  <dc:description/>
  <cp:keywords/>
  <dc:language>en-US</dc:language>
  <cp:lastModifiedBy>user</cp:lastModifiedBy>
  <dcterms:modified xsi:type="dcterms:W3CDTF">2008-02-26T11:59:00Z</dcterms:modified>
  <cp:revision>2</cp:revision>
  <dc:subject/>
  <dc:title>Profondo è il disagio per la cancellazione della falce e martello</dc:title>
</cp:coreProperties>
</file>